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469"/>
        <w:gridCol w:w="1221"/>
        <w:gridCol w:w="1107"/>
        <w:gridCol w:w="864"/>
        <w:gridCol w:w="11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кол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антаження ( чи доплата, скільки відсоткі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комп′ютера в бібліотец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явність І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 в школі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видк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володіє ІКТ?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проходили тренінг ВЕБ 2.0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хівська гімназія №1 «Сузір’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д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т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хівський НВК №2 імені академіка В.А.Лазаря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б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‘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га Галина Вікт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т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Мб/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19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хівська загальноосвітня школа І-ІІступенів №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зньова Юлія Пе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а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29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хівська загальноосвітньої школи І-ІІІ ступенів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моє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 ставки бібліотек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лата – 7% за бібл.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 кбіт/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ображенський НВК «Школа – дитсадок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ч Натал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 ставки бібліотекаря, вихователь ГП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а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вотаврійська  загальноосвітня школа І-ІІ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агіцька Тетяна Андрі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 ста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павлівська  загальноосвітня школа І-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ьвач Світлана Павл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лата10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анівська загальноосвітня школа І-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Лідія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лата10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овська загальноосвітня школа І-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пель Тамара Микола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л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 швидкісний інтерн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тко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асливська ЗОШ І-ІІІ ступені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яєва Лілі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видач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є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рнету нема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ала, але не закінчи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данилівська  загальноосвітня школа І – 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нець валентина Васил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лата за завідування шкільним фондом бібліотеки в розмірі 10% від ставки бібліотекар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льнянська  загальноосвітня школа І-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єнко Валентина Васил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овської загальноосвітньої школи І-ІІІ ступе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ранова </w:t>
              <w:br/>
              <w:t>Валентина Григо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 ста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 Мбіт/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ківська загальноосвітня школа І – ІІІ ступе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тула Алла Володими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% від ста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а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al-Up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яковлівська ЗОШ І-І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щенко  Світлана  Володими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25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6Кбит/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іванівська ЗОШ І-ІІІ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евя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Олексій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лата 25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,2кбт/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івської загальноосвітньої школи І – ІІІ ступе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анченко Наталія Васил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0, 5 ста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ема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6 Кб/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селівська загальноосвітня школа І-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здова Оксана Валентин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лата 10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а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а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гір’ївська загальноосвітня школа І-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сенко Тетяна Андрі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лата 10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ходить навчанн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роходи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далинівський НВК «Школа-дитсадок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ксєєва Тетяна Дмитр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лата 10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това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отокмачанська загальноосвітня школа І-І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еремок Ольга Михайлів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  Кбит/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снополянській ЗОШ І-ІІІ ступен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вська Людмила Івані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5 ста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сут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ключ.31.2кБ/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ненська загальноосвітня школа І-ІІІ с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еєва Валентина Анатолі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 ста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ненська загальноосвітня школа І-ІІІ с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еєва Валентина Анатоліїв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 ста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01:00Z</dcterms:created>
  <dc:creator>Вадим</dc:creator>
  <dc:description/>
  <cp:keywords/>
  <dc:language>en-US</dc:language>
  <cp:lastModifiedBy>Вадим</cp:lastModifiedBy>
  <dcterms:modified xsi:type="dcterms:W3CDTF">2012-06-19T07:22:00Z</dcterms:modified>
  <cp:revision>4</cp:revision>
  <dc:subject/>
  <dc:title/>
</cp:coreProperties>
</file>